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NEXE 6 MAJ 29.01.2025: 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GENERAL DES LOCAUX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RAPIE CELLULAIRE BOIS GUILLA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7875" cy="52959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URFACES ET DESIGNATION DES LOCAUX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1417"/>
        <w:gridCol w:w="1985"/>
        <w:gridCol w:w="170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âtiment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° piè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 lo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rface (m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ttoyage sol en 1 temp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tergent-désinfect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tergence chimique + rinçage</w:t>
            </w:r>
          </w:p>
        </w:tc>
      </w:tr>
      <w:tr>
        <w:trPr>
          <w:trHeight w:val="241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es annex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ée Thérapie Cellula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tiaires femmes Déshabill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tiaires femmes Habill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tiaires hommes Déshabill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tiaires hommes Habill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C0009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e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sue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e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2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3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cul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4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4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C003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de Se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sue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 Déch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 Mén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age matériel biothè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le de pau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</w:rPr>
              <w:t>203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es non classées (médico-techniqu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le de trans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 (inf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age matériel cry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age Congélateu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age vapeur az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sue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Stockage tu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ception Tubes biothè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age cuves az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sue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nettoyage en 3 temp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C0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S entr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bdomadair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0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le cryoprotég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idi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C sols-murs-plafon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 à bla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estri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rface totale non classée :</w:t>
        <w:tab/>
        <w:tab/>
        <w:tab/>
        <w:t>431.95 m²</w:t>
      </w:r>
    </w:p>
    <w:p>
      <w:pPr>
        <w:pStyle w:val="Normal"/>
        <w:jc w:val="both"/>
        <w:rPr/>
      </w:pPr>
      <w:r>
        <w:rPr/>
        <w:t xml:space="preserve">Surface totale à faire en hebdomadaire : </w:t>
        <w:tab/>
        <w:t>187.16 m²</w:t>
      </w:r>
    </w:p>
    <w:p>
      <w:pPr>
        <w:pStyle w:val="Normal"/>
        <w:jc w:val="both"/>
        <w:rPr/>
      </w:pPr>
      <w:r>
        <w:rPr/>
        <w:t>Surface totale à faire en quotidien :</w:t>
        <w:tab/>
        <w:tab/>
        <w:t>244.79 m² (non classé) + 33m</w:t>
      </w:r>
      <w:r>
        <w:rPr>
          <w:vertAlign w:val="superscript"/>
        </w:rPr>
        <w:t>2</w:t>
      </w:r>
      <w:r>
        <w:rPr/>
        <w:t xml:space="preserve"> (classé)</w:t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YNTHESE DES PRESTATIONS ATTENDU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urface et désignation des locaux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711"/>
        <w:gridCol w:w="1226"/>
        <w:gridCol w:w="2309"/>
        <w:gridCol w:w="2658"/>
      </w:tblGrid>
      <w:tr>
        <w:trPr>
          <w:tblHeader w:val="true"/>
          <w:trHeight w:val="117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_Hlk195002389"/>
            <w:bookmarkEnd w:id="0"/>
            <w:r>
              <w:rPr>
                <w:b/>
              </w:rPr>
              <w:t>Bâtiment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 pièc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 local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(m²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toyage sol en 1 tem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tergent-désinfecta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tergence chimique + rinçage</w:t>
            </w:r>
          </w:p>
        </w:tc>
      </w:tr>
      <w:tr>
        <w:trPr>
          <w:trHeight w:val="188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/>
              <w:t>ZONE 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Zones annex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3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Thérapie Cellulair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iaires femmes Déshabillag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iaires femmes Habillag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0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iaires hommes Déshabillag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iaires hommes Habillag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C0009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nsuel</w:t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29</w:t>
            </w:r>
          </w:p>
          <w:p>
            <w:pPr>
              <w:pStyle w:val="Normal"/>
              <w:rPr/>
            </w:pPr>
            <w:r>
              <w:rPr/>
              <w:t>NC0030</w:t>
            </w:r>
          </w:p>
          <w:p>
            <w:pPr>
              <w:pStyle w:val="Normal"/>
              <w:rPr/>
            </w:pPr>
            <w:r>
              <w:rPr/>
              <w:t>NC00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io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41</w:t>
            </w:r>
          </w:p>
          <w:p>
            <w:pPr>
              <w:pStyle w:val="Normal"/>
              <w:rPr/>
            </w:pPr>
            <w:r>
              <w:rPr/>
              <w:t>38.46</w:t>
            </w:r>
          </w:p>
          <w:p>
            <w:pPr>
              <w:pStyle w:val="Normal"/>
              <w:rPr/>
            </w:pPr>
            <w:r>
              <w:rPr/>
              <w:t>8.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C0034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 Sea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nsuel</w:t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3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Déchet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Ménag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age matériel biothèqu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de paus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/>
              <w:t>ZONE 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Zones non classées (médico-techniques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de transformatio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(info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age matériel cry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age Congélateur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age vapeur azot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nsuel</w:t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age tube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ption Tubes biothèqu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1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age cuves azot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nsuel</w:t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.4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/>
              <w:t>ZONE 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ZA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Bionettoyage en 3 temps</w:t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00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 entré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</w:tr>
      <w:tr>
        <w:trPr>
          <w:trHeight w:val="3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00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e cryoprotégé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9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 sols-murs-plafond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blan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ace totale non classée :</w:t>
        <w:tab/>
        <w:tab/>
        <w:tab/>
        <w:t>431.95 m²</w:t>
      </w:r>
    </w:p>
    <w:p>
      <w:pPr>
        <w:pStyle w:val="Normal"/>
        <w:rPr/>
      </w:pPr>
      <w:r>
        <w:rPr/>
        <w:t xml:space="preserve">Surface totale à faire en hebdomadaire : </w:t>
        <w:tab/>
        <w:t>187.16 m²</w:t>
      </w:r>
    </w:p>
    <w:p>
      <w:pPr>
        <w:pStyle w:val="Normal"/>
        <w:rPr/>
      </w:pPr>
      <w:r>
        <w:rPr/>
        <w:t>Surface totale à faire en quotidien :</w:t>
        <w:tab/>
        <w:tab/>
        <w:t>244.79 m² (non classé) + 33m</w:t>
      </w:r>
      <w:r>
        <w:rPr>
          <w:vertAlign w:val="superscript"/>
        </w:rPr>
        <w:t>2</w:t>
      </w:r>
      <w:r>
        <w:rPr/>
        <w:t xml:space="preserve"> (classé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ynthèse des prestations attendue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2107"/>
      </w:tblGrid>
      <w:tr>
        <w:trPr>
          <w:trHeight w:val="904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1" w:name="_Hlk195002425"/>
            <w:bookmarkEnd w:id="1"/>
            <w:r>
              <w:rPr>
                <w:b/>
              </w:rPr>
              <w:t>ZONES 1 : ANNEXES (autre que les sols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équence</w:t>
            </w:r>
          </w:p>
        </w:tc>
      </w:tr>
      <w:tr>
        <w:trPr>
          <w:trHeight w:val="1436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 xml:space="preserve">Evacuation des déchets ménagers- Réapprovisionnement savon, essuie-mains,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otidienne</w:t>
            </w:r>
          </w:p>
        </w:tc>
      </w:tr>
      <w:tr>
        <w:trPr>
          <w:trHeight w:val="1436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Désinfection des points de contacts : poignées de porte, interrupteurs, interphones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90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ttoyage par détergence/désinfection du lave-mains de la salle de paus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12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étartrage du lave-mains de la salle de paus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bdomadaire</w:t>
            </w:r>
          </w:p>
        </w:tc>
      </w:tr>
      <w:tr>
        <w:trPr>
          <w:trHeight w:val="1642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époussiérage humide des surfaces accessibles dégagées (bureau, étagères, rebord de fenêtres, local matériel, ménage) et des porte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bdomadaire</w:t>
            </w:r>
          </w:p>
        </w:tc>
      </w:tr>
      <w:tr>
        <w:trPr>
          <w:trHeight w:val="995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ésinfection par essuyage humide des téléphones et miroirs muraux des vestiaires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suelle</w:t>
            </w:r>
          </w:p>
        </w:tc>
      </w:tr>
      <w:tr>
        <w:trPr>
          <w:trHeight w:val="995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nlèvement des traces /poussières sur bouche aération et grille de ventilation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995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nlèvement des toiles d’araignées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ès que nécessa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avage et désinfection des poubelles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995" w:hRule="exac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Vitrerie des cloisons internes et portes vitrées  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129"/>
      </w:tblGrid>
      <w:tr>
        <w:trPr>
          <w:trHeight w:val="1384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NES 2 : Salle de cryoconservation et laboratoire non classé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équence</w:t>
            </w:r>
          </w:p>
        </w:tc>
      </w:tr>
      <w:tr>
        <w:trPr>
          <w:trHeight w:val="906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cuation des déchets ménagers et Réapprovisionnement savon, essuie-mains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otidienne</w:t>
            </w:r>
          </w:p>
        </w:tc>
      </w:tr>
      <w:tr>
        <w:trPr>
          <w:trHeight w:val="1041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sinfection des points de contacts : poignées de porte, interrupteurs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2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le laboratoire non classé :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Nettoyage en 1 temps par détergence/désinfection </w:t>
            </w:r>
            <w:r>
              <w:rPr>
                <w:bCs/>
              </w:rPr>
              <w:t>du sol et des surfaces accessibles dégagées (bureau, étagères, rebord de fenêtres) et des portes.1 / semaine (+meuble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2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étergence,</w:t>
            </w:r>
            <w:r>
              <w:rPr/>
              <w:t xml:space="preserve"> rinçage à l’eau de ville des sols et les plinthes (avec déplacement des meubles à roulettes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bdomadaire</w:t>
            </w:r>
          </w:p>
        </w:tc>
      </w:tr>
      <w:tr>
        <w:trPr>
          <w:trHeight w:val="1413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ur la salle azote 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Nettoyage en 1 temps par détergence/désinfection </w:t>
            </w:r>
            <w:r>
              <w:rPr>
                <w:bCs/>
              </w:rPr>
              <w:t xml:space="preserve">du sol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bdomadaire</w:t>
            </w:r>
          </w:p>
        </w:tc>
      </w:tr>
      <w:tr>
        <w:trPr>
          <w:trHeight w:val="1413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étergence,</w:t>
            </w:r>
            <w:r>
              <w:rPr/>
              <w:t xml:space="preserve"> rinçage à l’eau de ville des sol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suelle</w:t>
            </w:r>
          </w:p>
        </w:tc>
      </w:tr>
      <w:tr>
        <w:trPr>
          <w:trHeight w:val="1413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nlèvement des toiles d’araigné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Dès que nécessaire</w:t>
            </w:r>
          </w:p>
        </w:tc>
      </w:tr>
      <w:tr>
        <w:trPr>
          <w:trHeight w:val="1241" w:hRule="exac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nlèvement des traces /poussières sur bouche aération et grille de ventilat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su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1"/>
        <w:gridCol w:w="2217"/>
      </w:tblGrid>
      <w:tr>
        <w:trPr>
          <w:trHeight w:val="620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ONES  3 :  Zones de production Classée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Fréquence</w:t>
            </w:r>
          </w:p>
        </w:tc>
      </w:tr>
      <w:tr>
        <w:trPr>
          <w:trHeight w:val="620" w:hRule="exac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 D</w:t>
            </w:r>
            <w:r>
              <w:rPr>
                <w:rFonts w:cs="Arial" w:ascii="Arial" w:hAnsi="Arial"/>
              </w:rPr>
              <w:t xml:space="preserve"> : </w:t>
            </w:r>
          </w:p>
        </w:tc>
      </w:tr>
      <w:tr>
        <w:trPr>
          <w:trHeight w:val="704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cuation des déchets non contaminés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otidienne</w:t>
            </w:r>
          </w:p>
        </w:tc>
      </w:tr>
      <w:tr>
        <w:trPr>
          <w:trHeight w:val="704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pprovisionnement savon, essuie-mains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8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ttoyage en 1 temps par détergence/désinfection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par essuyage humide, des bancs de transfert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 endroits qui peuvent constituer des réservoirs de microorganismes (poignée de portes, interrupteur, téléphone, hauts de chaise, grilles de reprise d’air)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4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ttoyage en 2 temps par détergence/désinfection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époussiérage humide puis détergence/désinfection des sols et nettoyage des plinthes 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ttoyage en 1 temps par détergence/désinfection </w:t>
            </w:r>
            <w:r>
              <w:rPr>
                <w:rFonts w:eastAsia="Calibri" w:cs="Arial" w:ascii="Arial" w:hAnsi="Arial"/>
                <w:sz w:val="20"/>
                <w:szCs w:val="20"/>
              </w:rPr>
              <w:t>du lave-mains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24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>Bionettoyage en 4 temps du sol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 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époussiérage humide puis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détergence,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rinçage à l’eau filtrée puis, passage d’un produit prioritairement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désinfectant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ur les sols et les plinthes (avec déplacement des meubles à roulettes)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bdomadaire</w:t>
            </w:r>
          </w:p>
        </w:tc>
      </w:tr>
      <w:tr>
        <w:trPr>
          <w:trHeight w:val="2422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>Bionettoyage en 4 temps de toutes les surfaces :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époussiérage humide puis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détergence,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rinçage à l’eau filtrée puis, passage d’un produit prioritairement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désinfectant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ur les sols et les plinthes du SAS et de la salle propre, les</w:t>
            </w:r>
            <w:r>
              <w:rPr>
                <w:rFonts w:eastAsia="Calibri" w:cs="ArialMT;Arial" w:ascii="ArialMT;Arial" w:hAnsi="ArialMT;Arial"/>
                <w:sz w:val="20"/>
                <w:szCs w:val="20"/>
              </w:rPr>
              <w:t xml:space="preserve"> piètements, chaises, rebords de fenêtre, portes et poignées, étagère et placard du SAS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suelle</w:t>
            </w:r>
          </w:p>
        </w:tc>
      </w:tr>
      <w:tr>
        <w:trPr>
          <w:trHeight w:val="704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tartrage du lave-mains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77" w:hRule="exac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>Bionettoyage en 4 temps (« mise à blanc »)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époussiérage humide puis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détergence,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rinçage à l’eau filtrée puis, passage d’un produit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désinfectant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et/ou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sporicide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ur les sols, les murs et les plafonds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ielle ou sur demande (à réaliser au maximum dans les 48H suivant la deman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49" w:gutter="0" w:header="709" w:top="1701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8E"/>
        <w:sz w:val="14"/>
      </w:rPr>
      <w:t>ÉTABLISSEMENT FRANÇAIS DU SANG – Prestations de nettoyage des locaux de l’EFS Hauts-de-France - Normand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162040</wp:posOffset>
          </wp:positionH>
          <wp:positionV relativeFrom="page">
            <wp:posOffset>56515</wp:posOffset>
          </wp:positionV>
          <wp:extent cx="980440" cy="981075"/>
          <wp:effectExtent l="0" t="0" r="0" b="0"/>
          <wp:wrapNone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WaterMarkFiligraneQN" fillcolor="#d3d3d3" stroked="t" o:allowincell="f" style="position:absolute;margin-left:-77.3pt;margin-top:400.9pt;width:749.95pt;height:39.95pt;mso-wrap-style:none;v-text-anchor:middle;rotation:315;mso-position-horizontal:center;mso-position-horizontal-relative:page;mso-position-vertical:center;mso-position-vertical-relative:page" type="_x0000_t136">
          <v:fill o:detectmouseclick="t" type="solid" color2="#2c2c2c"/>
          <v:stroke color="#d3d3d3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8"/>
        </w:tabs>
        <w:ind w:left="568" w:hanging="284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862"/>
        </w:tabs>
        <w:ind w:left="862" w:hanging="284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333399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ms">
    <w:name w:val="Noms"/>
    <w:qFormat/>
    <w:rPr>
      <w:rFonts w:ascii="Arial" w:hAnsi="Arial" w:cs="Arial"/>
      <w:b/>
      <w:color w:val="003776"/>
      <w:sz w:val="14"/>
    </w:rPr>
  </w:style>
  <w:style w:type="character" w:styleId="Enttepetit">
    <w:name w:val="En-tête petit"/>
    <w:qFormat/>
    <w:rPr>
      <w:rFonts w:ascii="Arial" w:hAnsi="Arial" w:cs="Arial"/>
      <w:color w:val="003776"/>
      <w:sz w:val="18"/>
    </w:rPr>
  </w:style>
  <w:style w:type="character" w:styleId="Enttepetitbleu">
    <w:name w:val="En-tête petit bleu"/>
    <w:qFormat/>
    <w:rPr>
      <w:rFonts w:ascii="Arial" w:hAnsi="Arial" w:cs="Arial"/>
      <w:b/>
      <w:color w:val="003776"/>
      <w:sz w:val="18"/>
    </w:rPr>
  </w:style>
  <w:style w:type="character" w:styleId="Enttepetitrouge">
    <w:name w:val="En-tête petit rouge"/>
    <w:qFormat/>
    <w:rPr>
      <w:rFonts w:ascii="Arial" w:hAnsi="Arial" w:cs="Arial"/>
      <w:b/>
      <w:smallCaps/>
      <w:color w:val="FE000C"/>
      <w:sz w:val="18"/>
    </w:rPr>
  </w:style>
  <w:style w:type="character" w:styleId="Surtitre">
    <w:name w:val="sur-titre"/>
    <w:qFormat/>
    <w:rPr>
      <w:rFonts w:ascii="Arial" w:hAnsi="Arial" w:cs="Arial"/>
      <w:b/>
      <w:color w:val="FFFFFF"/>
      <w:sz w:val="22"/>
    </w:rPr>
  </w:style>
  <w:style w:type="character" w:styleId="Dtail">
    <w:name w:val="Détail"/>
    <w:qFormat/>
    <w:rPr>
      <w:rFonts w:ascii="Arial" w:hAnsi="Arial" w:cs="Arial"/>
      <w:i/>
      <w:strike w:val="false"/>
      <w:dstrike w:val="false"/>
      <w:color w:val="003776"/>
      <w:position w:val="0"/>
      <w:sz w:val="14"/>
      <w:sz w:val="14"/>
      <w:vertAlign w:val="baseline"/>
    </w:rPr>
  </w:style>
  <w:style w:type="character" w:styleId="PageNumber">
    <w:name w:val="Page Number"/>
    <w:rPr>
      <w:rFonts w:ascii="Arial" w:hAnsi="Arial" w:cs="Arial"/>
      <w:b/>
      <w:color w:val="003776"/>
      <w:sz w:val="18"/>
    </w:rPr>
  </w:style>
  <w:style w:type="character" w:styleId="Enteterouge">
    <w:name w:val="En-tete rouge"/>
    <w:qFormat/>
    <w:rPr>
      <w:rFonts w:ascii="Arial" w:hAnsi="Arial" w:cs="Arial"/>
      <w:b/>
      <w:caps/>
      <w:color w:val="FE000C"/>
      <w:sz w:val="28"/>
    </w:rPr>
  </w:style>
  <w:style w:type="character" w:styleId="Enttebleu">
    <w:name w:val="En-tête bleu"/>
    <w:qFormat/>
    <w:rPr>
      <w:rFonts w:ascii="Arial" w:hAnsi="Arial" w:cs="Arial"/>
      <w:b/>
      <w:caps/>
      <w:color w:val="003776"/>
      <w:sz w:val="28"/>
    </w:rPr>
  </w:style>
  <w:style w:type="character" w:styleId="EntteCar">
    <w:name w:val="En-tête Car"/>
    <w:qFormat/>
    <w:rPr>
      <w:color w:val="333399"/>
      <w:sz w:val="24"/>
      <w:szCs w:val="24"/>
      <w:lang w:val="fr-FR" w:bidi="ar-SA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sdetexteCar">
    <w:name w:val="Corps de texte Car"/>
    <w:qFormat/>
    <w:rPr>
      <w:i/>
      <w:iCs/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333399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i">
    <w:name w:val="Mini"/>
    <w:basedOn w:val="Normal"/>
    <w:qFormat/>
    <w:pPr/>
    <w:rPr>
      <w:rFonts w:ascii="Arial" w:hAnsi="Arial" w:cs="Arial"/>
      <w:b/>
      <w:color w:val="C0C0C0"/>
      <w:sz w:val="16"/>
      <w:szCs w:val="22"/>
    </w:rPr>
  </w:style>
  <w:style w:type="paragraph" w:styleId="Signatures">
    <w:name w:val="Signatures"/>
    <w:qFormat/>
    <w:pPr>
      <w:widowControl/>
      <w:bidi w:val="0"/>
    </w:pPr>
    <w:rPr>
      <w:rFonts w:ascii="Arial" w:hAnsi="Arial" w:eastAsia="Times New Roman" w:cs="Arial"/>
      <w:color w:val="003777"/>
      <w:sz w:val="12"/>
      <w:szCs w:val="24"/>
      <w:lang w:val="fr-FR" w:bidi="ar-SA" w:eastAsia="zh-CN"/>
    </w:rPr>
  </w:style>
  <w:style w:type="paragraph" w:styleId="Grandtitreblanc">
    <w:name w:val="Grand titre blanc"/>
    <w:basedOn w:val="Normal"/>
    <w:qFormat/>
    <w:pPr/>
    <w:rPr>
      <w:rFonts w:ascii="Arial" w:hAnsi="Arial" w:cs="Arial"/>
      <w:b/>
      <w:iCs/>
      <w:color w:val="333399"/>
      <w:sz w:val="36"/>
      <w:szCs w:val="2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Cs w:val="22"/>
    </w:rPr>
  </w:style>
  <w:style w:type="paragraph" w:styleId="Tabulation2">
    <w:name w:val="Tabulation 2"/>
    <w:basedOn w:val="Normal"/>
    <w:qFormat/>
    <w:pPr>
      <w:numPr>
        <w:ilvl w:val="0"/>
        <w:numId w:val="2"/>
      </w:numPr>
      <w:tabs>
        <w:tab w:val="clear" w:pos="708"/>
        <w:tab w:val="left" w:pos="840" w:leader="none"/>
      </w:tabs>
      <w:spacing w:before="0" w:after="40"/>
      <w:jc w:val="both"/>
    </w:pPr>
    <w:rPr>
      <w:rFonts w:ascii="Calibri" w:hAnsi="Calibri" w:cs="Calibri"/>
      <w:sz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5:00Z</dcterms:created>
  <dc:creator>PIERONNE</dc:creator>
  <dc:description/>
  <cp:keywords/>
  <dc:language>en-US</dc:language>
  <cp:lastModifiedBy>pierre hec</cp:lastModifiedBy>
  <cp:lastPrinted>2023-03-24T12:03:00Z</cp:lastPrinted>
  <dcterms:modified xsi:type="dcterms:W3CDTF">2025-05-21T08:37:00Z</dcterms:modified>
  <cp:revision>3</cp:revision>
  <dc:subject/>
  <dc:title/>
</cp:coreProperties>
</file>